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8  13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2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7315</wp:posOffset>
                      </wp:positionV>
                      <wp:extent cx="3403600" cy="1325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087">
                                    <a:moveTo>
                                      <a:pt x="2810" y="368"/>
                                    </a:moveTo>
                                    <a:cubicBezTo>
                                      <a:pt x="2765" y="367"/>
                                      <a:pt x="2718" y="341"/>
                                      <a:pt x="2682" y="316"/>
                                    </a:cubicBezTo>
                                    <a:cubicBezTo>
                                      <a:pt x="2646" y="291"/>
                                      <a:pt x="2604" y="250"/>
                                      <a:pt x="2592" y="218"/>
                                    </a:cubicBezTo>
                                    <a:cubicBezTo>
                                      <a:pt x="2580" y="186"/>
                                      <a:pt x="2647" y="138"/>
                                      <a:pt x="2607" y="121"/>
                                    </a:cubicBezTo>
                                    <a:cubicBezTo>
                                      <a:pt x="2567" y="104"/>
                                      <a:pt x="2399" y="102"/>
                                      <a:pt x="2352" y="113"/>
                                    </a:cubicBezTo>
                                    <a:cubicBezTo>
                                      <a:pt x="2305" y="124"/>
                                      <a:pt x="2337" y="178"/>
                                      <a:pt x="2322" y="188"/>
                                    </a:cubicBezTo>
                                    <a:cubicBezTo>
                                      <a:pt x="2307" y="198"/>
                                      <a:pt x="2277" y="178"/>
                                      <a:pt x="2262" y="173"/>
                                    </a:cubicBezTo>
                                    <a:cubicBezTo>
                                      <a:pt x="2247" y="168"/>
                                      <a:pt x="2266" y="184"/>
                                      <a:pt x="2232" y="158"/>
                                    </a:cubicBezTo>
                                    <a:cubicBezTo>
                                      <a:pt x="2198" y="132"/>
                                      <a:pt x="2104" y="32"/>
                                      <a:pt x="2060" y="16"/>
                                    </a:cubicBezTo>
                                    <a:cubicBezTo>
                                      <a:pt x="2016" y="0"/>
                                      <a:pt x="2006" y="46"/>
                                      <a:pt x="1970" y="61"/>
                                    </a:cubicBezTo>
                                    <a:cubicBezTo>
                                      <a:pt x="1934" y="76"/>
                                      <a:pt x="1886" y="70"/>
                                      <a:pt x="1842" y="106"/>
                                    </a:cubicBezTo>
                                    <a:cubicBezTo>
                                      <a:pt x="1798" y="142"/>
                                      <a:pt x="1756" y="224"/>
                                      <a:pt x="1707" y="278"/>
                                    </a:cubicBezTo>
                                    <a:cubicBezTo>
                                      <a:pt x="1658" y="332"/>
                                      <a:pt x="1579" y="372"/>
                                      <a:pt x="1550" y="428"/>
                                    </a:cubicBezTo>
                                    <a:cubicBezTo>
                                      <a:pt x="1521" y="484"/>
                                      <a:pt x="1580" y="585"/>
                                      <a:pt x="1535" y="616"/>
                                    </a:cubicBezTo>
                                    <a:cubicBezTo>
                                      <a:pt x="1490" y="647"/>
                                      <a:pt x="1342" y="614"/>
                                      <a:pt x="1280" y="616"/>
                                    </a:cubicBezTo>
                                    <a:cubicBezTo>
                                      <a:pt x="1218" y="618"/>
                                      <a:pt x="1200" y="641"/>
                                      <a:pt x="1160" y="631"/>
                                    </a:cubicBezTo>
                                    <a:cubicBezTo>
                                      <a:pt x="1120" y="621"/>
                                      <a:pt x="1077" y="567"/>
                                      <a:pt x="1040" y="556"/>
                                    </a:cubicBezTo>
                                    <a:cubicBezTo>
                                      <a:pt x="1003" y="545"/>
                                      <a:pt x="971" y="558"/>
                                      <a:pt x="935" y="563"/>
                                    </a:cubicBezTo>
                                    <a:cubicBezTo>
                                      <a:pt x="899" y="568"/>
                                      <a:pt x="852" y="561"/>
                                      <a:pt x="822" y="586"/>
                                    </a:cubicBezTo>
                                    <a:cubicBezTo>
                                      <a:pt x="792" y="611"/>
                                      <a:pt x="784" y="680"/>
                                      <a:pt x="755" y="713"/>
                                    </a:cubicBezTo>
                                    <a:cubicBezTo>
                                      <a:pt x="726" y="746"/>
                                      <a:pt x="695" y="766"/>
                                      <a:pt x="650" y="781"/>
                                    </a:cubicBezTo>
                                    <a:cubicBezTo>
                                      <a:pt x="605" y="796"/>
                                      <a:pt x="510" y="766"/>
                                      <a:pt x="485" y="803"/>
                                    </a:cubicBezTo>
                                    <a:cubicBezTo>
                                      <a:pt x="460" y="840"/>
                                      <a:pt x="514" y="965"/>
                                      <a:pt x="500" y="1006"/>
                                    </a:cubicBezTo>
                                    <a:cubicBezTo>
                                      <a:pt x="486" y="1047"/>
                                      <a:pt x="422" y="1026"/>
                                      <a:pt x="402" y="1051"/>
                                    </a:cubicBezTo>
                                    <a:cubicBezTo>
                                      <a:pt x="382" y="1076"/>
                                      <a:pt x="380" y="1122"/>
                                      <a:pt x="380" y="1156"/>
                                    </a:cubicBezTo>
                                    <a:cubicBezTo>
                                      <a:pt x="380" y="1190"/>
                                      <a:pt x="408" y="1217"/>
                                      <a:pt x="402" y="1253"/>
                                    </a:cubicBezTo>
                                    <a:cubicBezTo>
                                      <a:pt x="396" y="1289"/>
                                      <a:pt x="331" y="1347"/>
                                      <a:pt x="342" y="1373"/>
                                    </a:cubicBezTo>
                                    <a:cubicBezTo>
                                      <a:pt x="353" y="1399"/>
                                      <a:pt x="419" y="1406"/>
                                      <a:pt x="470" y="1411"/>
                                    </a:cubicBezTo>
                                    <a:cubicBezTo>
                                      <a:pt x="521" y="1416"/>
                                      <a:pt x="614" y="1397"/>
                                      <a:pt x="650" y="1403"/>
                                    </a:cubicBezTo>
                                    <a:cubicBezTo>
                                      <a:pt x="686" y="1409"/>
                                      <a:pt x="706" y="1416"/>
                                      <a:pt x="687" y="1448"/>
                                    </a:cubicBezTo>
                                    <a:cubicBezTo>
                                      <a:pt x="668" y="1480"/>
                                      <a:pt x="571" y="1553"/>
                                      <a:pt x="537" y="1598"/>
                                    </a:cubicBezTo>
                                    <a:cubicBezTo>
                                      <a:pt x="503" y="1643"/>
                                      <a:pt x="556" y="1696"/>
                                      <a:pt x="485" y="1718"/>
                                    </a:cubicBezTo>
                                    <a:cubicBezTo>
                                      <a:pt x="414" y="1740"/>
                                      <a:pt x="186" y="1707"/>
                                      <a:pt x="110" y="1733"/>
                                    </a:cubicBezTo>
                                    <a:cubicBezTo>
                                      <a:pt x="34" y="1759"/>
                                      <a:pt x="44" y="1834"/>
                                      <a:pt x="27" y="1876"/>
                                    </a:cubicBezTo>
                                    <a:cubicBezTo>
                                      <a:pt x="10" y="1918"/>
                                      <a:pt x="0" y="1954"/>
                                      <a:pt x="5" y="1988"/>
                                    </a:cubicBezTo>
                                    <a:cubicBezTo>
                                      <a:pt x="10" y="2022"/>
                                      <a:pt x="25" y="2069"/>
                                      <a:pt x="57" y="2078"/>
                                    </a:cubicBezTo>
                                    <a:cubicBezTo>
                                      <a:pt x="89" y="2087"/>
                                      <a:pt x="156" y="2046"/>
                                      <a:pt x="200" y="2041"/>
                                    </a:cubicBezTo>
                                    <a:cubicBezTo>
                                      <a:pt x="244" y="2036"/>
                                      <a:pt x="275" y="2054"/>
                                      <a:pt x="320" y="2048"/>
                                    </a:cubicBezTo>
                                    <a:cubicBezTo>
                                      <a:pt x="365" y="2042"/>
                                      <a:pt x="425" y="2006"/>
                                      <a:pt x="470" y="2003"/>
                                    </a:cubicBezTo>
                                    <a:cubicBezTo>
                                      <a:pt x="515" y="2000"/>
                                      <a:pt x="546" y="2038"/>
                                      <a:pt x="590" y="2033"/>
                                    </a:cubicBezTo>
                                    <a:cubicBezTo>
                                      <a:pt x="634" y="2028"/>
                                      <a:pt x="708" y="2014"/>
                                      <a:pt x="732" y="1973"/>
                                    </a:cubicBezTo>
                                    <a:cubicBezTo>
                                      <a:pt x="756" y="1932"/>
                                      <a:pt x="720" y="1868"/>
                                      <a:pt x="732" y="1786"/>
                                    </a:cubicBezTo>
                                    <a:cubicBezTo>
                                      <a:pt x="744" y="1704"/>
                                      <a:pt x="767" y="1562"/>
                                      <a:pt x="807" y="1478"/>
                                    </a:cubicBezTo>
                                    <a:cubicBezTo>
                                      <a:pt x="847" y="1394"/>
                                      <a:pt x="895" y="1343"/>
                                      <a:pt x="972" y="1283"/>
                                    </a:cubicBezTo>
                                    <a:cubicBezTo>
                                      <a:pt x="1049" y="1223"/>
                                      <a:pt x="1155" y="1153"/>
                                      <a:pt x="1272" y="1118"/>
                                    </a:cubicBezTo>
                                    <a:cubicBezTo>
                                      <a:pt x="1389" y="1083"/>
                                      <a:pt x="1530" y="1064"/>
                                      <a:pt x="1677" y="1073"/>
                                    </a:cubicBezTo>
                                    <a:cubicBezTo>
                                      <a:pt x="1824" y="1082"/>
                                      <a:pt x="1973" y="1124"/>
                                      <a:pt x="2157" y="1171"/>
                                    </a:cubicBezTo>
                                    <a:cubicBezTo>
                                      <a:pt x="2341" y="1218"/>
                                      <a:pt x="2559" y="1286"/>
                                      <a:pt x="2780" y="1358"/>
                                    </a:cubicBezTo>
                                    <a:cubicBezTo>
                                      <a:pt x="3001" y="1430"/>
                                      <a:pt x="3244" y="1537"/>
                                      <a:pt x="3485" y="1606"/>
                                    </a:cubicBezTo>
                                    <a:cubicBezTo>
                                      <a:pt x="3726" y="1675"/>
                                      <a:pt x="4013" y="1736"/>
                                      <a:pt x="4227" y="1771"/>
                                    </a:cubicBezTo>
                                    <a:cubicBezTo>
                                      <a:pt x="4441" y="1806"/>
                                      <a:pt x="4615" y="1820"/>
                                      <a:pt x="4767" y="1816"/>
                                    </a:cubicBezTo>
                                    <a:cubicBezTo>
                                      <a:pt x="4919" y="1812"/>
                                      <a:pt x="5051" y="1770"/>
                                      <a:pt x="5142" y="1748"/>
                                    </a:cubicBezTo>
                                    <a:cubicBezTo>
                                      <a:pt x="5233" y="1726"/>
                                      <a:pt x="5282" y="1707"/>
                                      <a:pt x="5315" y="1681"/>
                                    </a:cubicBezTo>
                                    <a:cubicBezTo>
                                      <a:pt x="5348" y="1655"/>
                                      <a:pt x="5360" y="1632"/>
                                      <a:pt x="5337" y="1591"/>
                                    </a:cubicBezTo>
                                    <a:cubicBezTo>
                                      <a:pt x="5314" y="1550"/>
                                      <a:pt x="5217" y="1469"/>
                                      <a:pt x="5180" y="1433"/>
                                    </a:cubicBezTo>
                                    <a:cubicBezTo>
                                      <a:pt x="5143" y="1397"/>
                                      <a:pt x="5103" y="1410"/>
                                      <a:pt x="5112" y="1373"/>
                                    </a:cubicBezTo>
                                    <a:cubicBezTo>
                                      <a:pt x="5121" y="1336"/>
                                      <a:pt x="5214" y="1264"/>
                                      <a:pt x="5232" y="1208"/>
                                    </a:cubicBezTo>
                                    <a:cubicBezTo>
                                      <a:pt x="5250" y="1152"/>
                                      <a:pt x="5215" y="1090"/>
                                      <a:pt x="5217" y="1039"/>
                                    </a:cubicBezTo>
                                    <a:cubicBezTo>
                                      <a:pt x="5219" y="988"/>
                                      <a:pt x="5271" y="927"/>
                                      <a:pt x="5247" y="901"/>
                                    </a:cubicBezTo>
                                    <a:cubicBezTo>
                                      <a:pt x="5223" y="875"/>
                                      <a:pt x="5136" y="899"/>
                                      <a:pt x="5075" y="881"/>
                                    </a:cubicBezTo>
                                    <a:cubicBezTo>
                                      <a:pt x="5014" y="863"/>
                                      <a:pt x="4929" y="816"/>
                                      <a:pt x="4880" y="791"/>
                                    </a:cubicBezTo>
                                    <a:cubicBezTo>
                                      <a:pt x="4831" y="766"/>
                                      <a:pt x="4811" y="765"/>
                                      <a:pt x="4782" y="731"/>
                                    </a:cubicBezTo>
                                    <a:cubicBezTo>
                                      <a:pt x="4753" y="697"/>
                                      <a:pt x="4747" y="617"/>
                                      <a:pt x="4707" y="586"/>
                                    </a:cubicBezTo>
                                    <a:cubicBezTo>
                                      <a:pt x="4667" y="555"/>
                                      <a:pt x="4589" y="565"/>
                                      <a:pt x="4542" y="548"/>
                                    </a:cubicBezTo>
                                    <a:cubicBezTo>
                                      <a:pt x="4495" y="531"/>
                                      <a:pt x="4454" y="485"/>
                                      <a:pt x="4422" y="481"/>
                                    </a:cubicBezTo>
                                    <a:cubicBezTo>
                                      <a:pt x="4390" y="477"/>
                                      <a:pt x="4408" y="521"/>
                                      <a:pt x="4347" y="526"/>
                                    </a:cubicBezTo>
                                    <a:cubicBezTo>
                                      <a:pt x="4286" y="531"/>
                                      <a:pt x="4122" y="495"/>
                                      <a:pt x="4055" y="511"/>
                                    </a:cubicBezTo>
                                    <a:cubicBezTo>
                                      <a:pt x="3988" y="527"/>
                                      <a:pt x="3984" y="607"/>
                                      <a:pt x="3942" y="623"/>
                                    </a:cubicBezTo>
                                    <a:cubicBezTo>
                                      <a:pt x="3900" y="639"/>
                                      <a:pt x="3840" y="604"/>
                                      <a:pt x="3800" y="608"/>
                                    </a:cubicBezTo>
                                    <a:cubicBezTo>
                                      <a:pt x="3760" y="612"/>
                                      <a:pt x="3728" y="621"/>
                                      <a:pt x="3702" y="646"/>
                                    </a:cubicBezTo>
                                    <a:cubicBezTo>
                                      <a:pt x="3676" y="671"/>
                                      <a:pt x="3673" y="747"/>
                                      <a:pt x="3642" y="758"/>
                                    </a:cubicBezTo>
                                    <a:cubicBezTo>
                                      <a:pt x="3611" y="769"/>
                                      <a:pt x="3554" y="730"/>
                                      <a:pt x="3515" y="713"/>
                                    </a:cubicBezTo>
                                    <a:cubicBezTo>
                                      <a:pt x="3476" y="696"/>
                                      <a:pt x="3424" y="693"/>
                                      <a:pt x="3410" y="653"/>
                                    </a:cubicBezTo>
                                    <a:cubicBezTo>
                                      <a:pt x="3396" y="613"/>
                                      <a:pt x="3420" y="513"/>
                                      <a:pt x="3432" y="473"/>
                                    </a:cubicBezTo>
                                    <a:cubicBezTo>
                                      <a:pt x="3444" y="433"/>
                                      <a:pt x="3484" y="437"/>
                                      <a:pt x="3485" y="413"/>
                                    </a:cubicBezTo>
                                    <a:cubicBezTo>
                                      <a:pt x="3486" y="389"/>
                                      <a:pt x="3480" y="352"/>
                                      <a:pt x="3440" y="331"/>
                                    </a:cubicBezTo>
                                    <a:cubicBezTo>
                                      <a:pt x="3400" y="310"/>
                                      <a:pt x="3315" y="303"/>
                                      <a:pt x="3245" y="286"/>
                                    </a:cubicBezTo>
                                    <a:cubicBezTo>
                                      <a:pt x="3175" y="269"/>
                                      <a:pt x="3079" y="227"/>
                                      <a:pt x="3020" y="226"/>
                                    </a:cubicBezTo>
                                    <a:cubicBezTo>
                                      <a:pt x="2961" y="225"/>
                                      <a:pt x="2927" y="254"/>
                                      <a:pt x="2892" y="278"/>
                                    </a:cubicBezTo>
                                    <a:cubicBezTo>
                                      <a:pt x="2857" y="302"/>
                                      <a:pt x="2827" y="349"/>
                                      <a:pt x="2810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087" path="m2810,368c2765,367,2718,341,2682,316c2646,291,2604,250,2592,218c2580,186,2647,138,2607,121c2567,104,2399,102,2352,113c2305,124,2337,178,2322,188c2307,198,2277,178,2262,173c2247,168,2266,184,2232,158c2198,132,2104,32,2060,16c2016,0,2006,46,1970,61c1934,76,1886,70,1842,106c1798,142,1756,224,1707,278c1658,332,1579,372,1550,428c1521,484,1580,585,1535,616c1490,647,1342,614,1280,616c1218,618,1200,641,1160,631c1120,621,1077,567,1040,556c1003,545,971,558,935,563c899,568,852,561,822,586c792,611,784,680,755,713c726,746,695,766,650,781c605,796,510,766,485,803c460,840,514,965,500,1006c486,1047,422,1026,402,1051c382,1076,380,1122,380,1156c380,1190,408,1217,402,1253c396,1289,331,1347,342,1373c353,1399,419,1406,470,1411c521,1416,614,1397,650,1403c686,1409,706,1416,687,1448c668,1480,571,1553,537,1598c503,1643,556,1696,485,1718c414,1740,186,1707,110,1733c34,1759,44,1834,27,1876c10,1918,0,1954,5,1988c10,2022,25,2069,57,2078c89,2087,156,2046,200,2041c244,2036,275,2054,320,2048c365,2042,425,2006,470,2003c515,2000,546,2038,590,2033c634,2028,708,2014,732,1973c756,1932,720,1868,732,1786c744,1704,767,1562,807,1478c847,1394,895,1343,972,1283c1049,1223,1155,1153,1272,1118c1389,1083,1530,1064,1677,1073c1824,1082,1973,1124,2157,1171c2341,1218,2559,1286,2780,1358c3001,1430,3244,1537,3485,1606c3726,1675,4013,1736,4227,1771c4441,1806,4615,1820,4767,1816c4919,1812,5051,1770,5142,1748c5233,1726,5282,1707,5315,1681c5348,1655,5360,1632,5337,1591c5314,1550,5217,1469,5180,1433c5143,1397,5103,1410,5112,1373c5121,1336,5214,1264,5232,1208c5250,1152,5215,1090,5217,1039c5219,988,5271,927,5247,901c5223,875,5136,899,5075,881c5014,863,4929,816,4880,791c4831,766,4811,765,4782,731c4753,697,4747,617,4707,586c4667,555,4589,565,4542,548c4495,531,4454,485,4422,481c4390,477,4408,521,4347,526c4286,531,4122,495,4055,511c3988,527,3984,607,3942,623c3900,639,3840,604,3800,608c3760,612,3728,621,3702,646c3676,671,3673,747,3642,758c3611,769,3554,730,3515,713c3476,696,3424,693,3410,653c3396,613,3420,513,3432,473c3444,433,3484,437,3485,413c3486,389,3480,352,3440,331c3400,310,3315,303,3245,286c3175,269,3079,227,3020,226c2961,225,2927,254,2892,278c2857,302,2827,349,2810,368xe" stroked="f" o:allowincell="t" style="position:absolute;margin-left:13.75pt;margin-top:8.45pt;width:267.95pt;height:10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2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428625</wp:posOffset>
                      </wp:positionV>
                      <wp:extent cx="1491615" cy="1483995"/>
                      <wp:effectExtent l="0" t="317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9" h="2337">
                                    <a:moveTo>
                                      <a:pt x="2349" y="1482"/>
                                    </a:moveTo>
                                    <a:cubicBezTo>
                                      <a:pt x="2283" y="1468"/>
                                      <a:pt x="2076" y="1466"/>
                                      <a:pt x="1952" y="1400"/>
                                    </a:cubicBezTo>
                                    <a:cubicBezTo>
                                      <a:pt x="1828" y="1334"/>
                                      <a:pt x="1665" y="1245"/>
                                      <a:pt x="1607" y="1085"/>
                                    </a:cubicBezTo>
                                    <a:cubicBezTo>
                                      <a:pt x="1549" y="925"/>
                                      <a:pt x="1648" y="609"/>
                                      <a:pt x="1607" y="440"/>
                                    </a:cubicBezTo>
                                    <a:cubicBezTo>
                                      <a:pt x="1566" y="271"/>
                                      <a:pt x="1469" y="144"/>
                                      <a:pt x="1359" y="72"/>
                                    </a:cubicBezTo>
                                    <a:cubicBezTo>
                                      <a:pt x="1249" y="0"/>
                                      <a:pt x="1081" y="2"/>
                                      <a:pt x="947" y="5"/>
                                    </a:cubicBezTo>
                                    <a:cubicBezTo>
                                      <a:pt x="813" y="8"/>
                                      <a:pt x="681" y="38"/>
                                      <a:pt x="557" y="87"/>
                                    </a:cubicBezTo>
                                    <a:cubicBezTo>
                                      <a:pt x="433" y="136"/>
                                      <a:pt x="294" y="215"/>
                                      <a:pt x="204" y="297"/>
                                    </a:cubicBezTo>
                                    <a:cubicBezTo>
                                      <a:pt x="114" y="379"/>
                                      <a:pt x="34" y="460"/>
                                      <a:pt x="17" y="582"/>
                                    </a:cubicBezTo>
                                    <a:cubicBezTo>
                                      <a:pt x="0" y="704"/>
                                      <a:pt x="19" y="898"/>
                                      <a:pt x="99" y="1032"/>
                                    </a:cubicBezTo>
                                    <a:cubicBezTo>
                                      <a:pt x="179" y="1166"/>
                                      <a:pt x="325" y="1271"/>
                                      <a:pt x="497" y="1385"/>
                                    </a:cubicBezTo>
                                    <a:cubicBezTo>
                                      <a:pt x="669" y="1499"/>
                                      <a:pt x="969" y="1630"/>
                                      <a:pt x="1134" y="1715"/>
                                    </a:cubicBezTo>
                                    <a:cubicBezTo>
                                      <a:pt x="1299" y="1800"/>
                                      <a:pt x="1358" y="1822"/>
                                      <a:pt x="1487" y="1895"/>
                                    </a:cubicBezTo>
                                    <a:cubicBezTo>
                                      <a:pt x="1616" y="1968"/>
                                      <a:pt x="1797" y="2076"/>
                                      <a:pt x="1907" y="2150"/>
                                    </a:cubicBezTo>
                                    <a:cubicBezTo>
                                      <a:pt x="2017" y="2224"/>
                                      <a:pt x="2097" y="2298"/>
                                      <a:pt x="2147" y="2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9,2337" path="m2349,1482c2283,1468,2076,1466,1952,1400c1828,1334,1665,1245,1607,1085c1549,925,1648,609,1607,440c1566,271,1469,144,1359,72c1249,0,1081,2,947,5c813,8,681,38,557,87c433,136,294,215,204,297c114,379,34,460,17,582c0,704,19,898,99,1032c179,1166,325,1271,497,1385c669,1499,969,1630,1134,1715c1299,1800,1358,1822,1487,1895c1616,1968,1797,2076,1907,2150c2017,2224,2097,2298,2147,2337e" stroked="t" o:allowincell="t" style="position:absolute;margin-left:154.9pt;margin-top:33.75pt;width:117.4pt;height:1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19760</wp:posOffset>
                      </wp:positionV>
                      <wp:extent cx="3079750" cy="13544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0" h="2133">
                                    <a:moveTo>
                                      <a:pt x="1125" y="1446"/>
                                    </a:moveTo>
                                    <a:cubicBezTo>
                                      <a:pt x="1166" y="1457"/>
                                      <a:pt x="1234" y="1516"/>
                                      <a:pt x="1290" y="1506"/>
                                    </a:cubicBezTo>
                                    <a:cubicBezTo>
                                      <a:pt x="1346" y="1496"/>
                                      <a:pt x="1406" y="1381"/>
                                      <a:pt x="1463" y="1386"/>
                                    </a:cubicBezTo>
                                    <a:cubicBezTo>
                                      <a:pt x="1520" y="1391"/>
                                      <a:pt x="1594" y="1510"/>
                                      <a:pt x="1635" y="1536"/>
                                    </a:cubicBezTo>
                                    <a:cubicBezTo>
                                      <a:pt x="1676" y="1562"/>
                                      <a:pt x="1686" y="1563"/>
                                      <a:pt x="1710" y="1544"/>
                                    </a:cubicBezTo>
                                    <a:cubicBezTo>
                                      <a:pt x="1734" y="1525"/>
                                      <a:pt x="1734" y="1445"/>
                                      <a:pt x="1778" y="1424"/>
                                    </a:cubicBezTo>
                                    <a:cubicBezTo>
                                      <a:pt x="1822" y="1403"/>
                                      <a:pt x="1933" y="1404"/>
                                      <a:pt x="1973" y="1416"/>
                                    </a:cubicBezTo>
                                    <a:cubicBezTo>
                                      <a:pt x="2013" y="1428"/>
                                      <a:pt x="1989" y="1480"/>
                                      <a:pt x="2018" y="1499"/>
                                    </a:cubicBezTo>
                                    <a:cubicBezTo>
                                      <a:pt x="2047" y="1518"/>
                                      <a:pt x="2106" y="1519"/>
                                      <a:pt x="2145" y="1529"/>
                                    </a:cubicBezTo>
                                    <a:cubicBezTo>
                                      <a:pt x="2184" y="1539"/>
                                      <a:pt x="2218" y="1571"/>
                                      <a:pt x="2250" y="1559"/>
                                    </a:cubicBezTo>
                                    <a:cubicBezTo>
                                      <a:pt x="2282" y="1547"/>
                                      <a:pt x="2308" y="1465"/>
                                      <a:pt x="2340" y="1454"/>
                                    </a:cubicBezTo>
                                    <a:cubicBezTo>
                                      <a:pt x="2372" y="1443"/>
                                      <a:pt x="2404" y="1500"/>
                                      <a:pt x="2445" y="1491"/>
                                    </a:cubicBezTo>
                                    <a:cubicBezTo>
                                      <a:pt x="2486" y="1482"/>
                                      <a:pt x="2551" y="1415"/>
                                      <a:pt x="2588" y="1401"/>
                                    </a:cubicBezTo>
                                    <a:cubicBezTo>
                                      <a:pt x="2625" y="1387"/>
                                      <a:pt x="2651" y="1392"/>
                                      <a:pt x="2670" y="1409"/>
                                    </a:cubicBezTo>
                                    <a:cubicBezTo>
                                      <a:pt x="2689" y="1426"/>
                                      <a:pt x="2680" y="1487"/>
                                      <a:pt x="2700" y="1506"/>
                                    </a:cubicBezTo>
                                    <a:cubicBezTo>
                                      <a:pt x="2720" y="1525"/>
                                      <a:pt x="2763" y="1528"/>
                                      <a:pt x="2790" y="1521"/>
                                    </a:cubicBezTo>
                                    <a:cubicBezTo>
                                      <a:pt x="2817" y="1514"/>
                                      <a:pt x="2841" y="1476"/>
                                      <a:pt x="2865" y="1461"/>
                                    </a:cubicBezTo>
                                    <a:cubicBezTo>
                                      <a:pt x="2889" y="1446"/>
                                      <a:pt x="2914" y="1429"/>
                                      <a:pt x="2933" y="1431"/>
                                    </a:cubicBezTo>
                                    <a:cubicBezTo>
                                      <a:pt x="2952" y="1433"/>
                                      <a:pt x="2973" y="1454"/>
                                      <a:pt x="2978" y="1476"/>
                                    </a:cubicBezTo>
                                    <a:cubicBezTo>
                                      <a:pt x="2983" y="1498"/>
                                      <a:pt x="2980" y="1501"/>
                                      <a:pt x="2963" y="1566"/>
                                    </a:cubicBezTo>
                                    <a:cubicBezTo>
                                      <a:pt x="2946" y="1631"/>
                                      <a:pt x="2884" y="1792"/>
                                      <a:pt x="2873" y="1866"/>
                                    </a:cubicBezTo>
                                    <a:cubicBezTo>
                                      <a:pt x="2862" y="1940"/>
                                      <a:pt x="2894" y="1970"/>
                                      <a:pt x="2895" y="2009"/>
                                    </a:cubicBezTo>
                                    <a:cubicBezTo>
                                      <a:pt x="2896" y="2048"/>
                                      <a:pt x="2870" y="2083"/>
                                      <a:pt x="2880" y="2099"/>
                                    </a:cubicBezTo>
                                    <a:cubicBezTo>
                                      <a:pt x="2890" y="2115"/>
                                      <a:pt x="2916" y="2133"/>
                                      <a:pt x="2955" y="2106"/>
                                    </a:cubicBezTo>
                                    <a:cubicBezTo>
                                      <a:pt x="2994" y="2079"/>
                                      <a:pt x="3071" y="1964"/>
                                      <a:pt x="3113" y="1934"/>
                                    </a:cubicBezTo>
                                    <a:cubicBezTo>
                                      <a:pt x="3155" y="1904"/>
                                      <a:pt x="3178" y="1924"/>
                                      <a:pt x="3210" y="1926"/>
                                    </a:cubicBezTo>
                                    <a:cubicBezTo>
                                      <a:pt x="3242" y="1928"/>
                                      <a:pt x="3269" y="1953"/>
                                      <a:pt x="3308" y="1949"/>
                                    </a:cubicBezTo>
                                    <a:cubicBezTo>
                                      <a:pt x="3347" y="1945"/>
                                      <a:pt x="3409" y="1911"/>
                                      <a:pt x="3443" y="1904"/>
                                    </a:cubicBezTo>
                                    <a:cubicBezTo>
                                      <a:pt x="3477" y="1897"/>
                                      <a:pt x="3493" y="1894"/>
                                      <a:pt x="3510" y="1904"/>
                                    </a:cubicBezTo>
                                    <a:cubicBezTo>
                                      <a:pt x="3527" y="1914"/>
                                      <a:pt x="3526" y="1949"/>
                                      <a:pt x="3548" y="1964"/>
                                    </a:cubicBezTo>
                                    <a:cubicBezTo>
                                      <a:pt x="3570" y="1979"/>
                                      <a:pt x="3614" y="2017"/>
                                      <a:pt x="3645" y="1994"/>
                                    </a:cubicBezTo>
                                    <a:cubicBezTo>
                                      <a:pt x="3676" y="1971"/>
                                      <a:pt x="3689" y="1858"/>
                                      <a:pt x="3735" y="1829"/>
                                    </a:cubicBezTo>
                                    <a:cubicBezTo>
                                      <a:pt x="3781" y="1800"/>
                                      <a:pt x="3889" y="1807"/>
                                      <a:pt x="3923" y="1821"/>
                                    </a:cubicBezTo>
                                    <a:cubicBezTo>
                                      <a:pt x="3957" y="1835"/>
                                      <a:pt x="3909" y="1897"/>
                                      <a:pt x="3938" y="1911"/>
                                    </a:cubicBezTo>
                                    <a:cubicBezTo>
                                      <a:pt x="3967" y="1925"/>
                                      <a:pt x="4054" y="1909"/>
                                      <a:pt x="4095" y="1904"/>
                                    </a:cubicBezTo>
                                    <a:cubicBezTo>
                                      <a:pt x="4136" y="1899"/>
                                      <a:pt x="4154" y="1920"/>
                                      <a:pt x="4185" y="1881"/>
                                    </a:cubicBezTo>
                                    <a:cubicBezTo>
                                      <a:pt x="4216" y="1842"/>
                                      <a:pt x="4236" y="1697"/>
                                      <a:pt x="4283" y="1671"/>
                                    </a:cubicBezTo>
                                    <a:cubicBezTo>
                                      <a:pt x="4330" y="1645"/>
                                      <a:pt x="4423" y="1731"/>
                                      <a:pt x="4470" y="1724"/>
                                    </a:cubicBezTo>
                                    <a:cubicBezTo>
                                      <a:pt x="4517" y="1717"/>
                                      <a:pt x="4532" y="1639"/>
                                      <a:pt x="4568" y="1626"/>
                                    </a:cubicBezTo>
                                    <a:cubicBezTo>
                                      <a:pt x="4604" y="1613"/>
                                      <a:pt x="4647" y="1658"/>
                                      <a:pt x="4688" y="1649"/>
                                    </a:cubicBezTo>
                                    <a:cubicBezTo>
                                      <a:pt x="4729" y="1640"/>
                                      <a:pt x="4805" y="1599"/>
                                      <a:pt x="4815" y="1574"/>
                                    </a:cubicBezTo>
                                    <a:cubicBezTo>
                                      <a:pt x="4825" y="1549"/>
                                      <a:pt x="4753" y="1523"/>
                                      <a:pt x="4748" y="1499"/>
                                    </a:cubicBezTo>
                                    <a:cubicBezTo>
                                      <a:pt x="4743" y="1475"/>
                                      <a:pt x="4769" y="1451"/>
                                      <a:pt x="4785" y="1431"/>
                                    </a:cubicBezTo>
                                    <a:cubicBezTo>
                                      <a:pt x="4801" y="1411"/>
                                      <a:pt x="4840" y="1403"/>
                                      <a:pt x="4845" y="1379"/>
                                    </a:cubicBezTo>
                                    <a:cubicBezTo>
                                      <a:pt x="4850" y="1355"/>
                                      <a:pt x="4844" y="1309"/>
                                      <a:pt x="4815" y="1289"/>
                                    </a:cubicBezTo>
                                    <a:cubicBezTo>
                                      <a:pt x="4786" y="1269"/>
                                      <a:pt x="4723" y="1281"/>
                                      <a:pt x="4673" y="1259"/>
                                    </a:cubicBezTo>
                                    <a:cubicBezTo>
                                      <a:pt x="4623" y="1237"/>
                                      <a:pt x="4559" y="1178"/>
                                      <a:pt x="4515" y="1154"/>
                                    </a:cubicBezTo>
                                    <a:cubicBezTo>
                                      <a:pt x="4471" y="1130"/>
                                      <a:pt x="4436" y="1132"/>
                                      <a:pt x="4410" y="1116"/>
                                    </a:cubicBezTo>
                                    <a:cubicBezTo>
                                      <a:pt x="4384" y="1100"/>
                                      <a:pt x="4358" y="1082"/>
                                      <a:pt x="4358" y="1056"/>
                                    </a:cubicBezTo>
                                    <a:cubicBezTo>
                                      <a:pt x="4358" y="1030"/>
                                      <a:pt x="4398" y="994"/>
                                      <a:pt x="4410" y="959"/>
                                    </a:cubicBezTo>
                                    <a:cubicBezTo>
                                      <a:pt x="4422" y="924"/>
                                      <a:pt x="4406" y="878"/>
                                      <a:pt x="4433" y="846"/>
                                    </a:cubicBezTo>
                                    <a:cubicBezTo>
                                      <a:pt x="4460" y="814"/>
                                      <a:pt x="4547" y="802"/>
                                      <a:pt x="4575" y="764"/>
                                    </a:cubicBezTo>
                                    <a:cubicBezTo>
                                      <a:pt x="4603" y="726"/>
                                      <a:pt x="4637" y="631"/>
                                      <a:pt x="4598" y="621"/>
                                    </a:cubicBezTo>
                                    <a:cubicBezTo>
                                      <a:pt x="4559" y="611"/>
                                      <a:pt x="4453" y="685"/>
                                      <a:pt x="4343" y="704"/>
                                    </a:cubicBezTo>
                                    <a:cubicBezTo>
                                      <a:pt x="4233" y="723"/>
                                      <a:pt x="4095" y="736"/>
                                      <a:pt x="3938" y="734"/>
                                    </a:cubicBezTo>
                                    <a:cubicBezTo>
                                      <a:pt x="3781" y="732"/>
                                      <a:pt x="3580" y="718"/>
                                      <a:pt x="3398" y="689"/>
                                    </a:cubicBezTo>
                                    <a:cubicBezTo>
                                      <a:pt x="3216" y="660"/>
                                      <a:pt x="3032" y="615"/>
                                      <a:pt x="2843" y="561"/>
                                    </a:cubicBezTo>
                                    <a:cubicBezTo>
                                      <a:pt x="2654" y="507"/>
                                      <a:pt x="2472" y="433"/>
                                      <a:pt x="2265" y="366"/>
                                    </a:cubicBezTo>
                                    <a:cubicBezTo>
                                      <a:pt x="2058" y="299"/>
                                      <a:pt x="1803" y="213"/>
                                      <a:pt x="1598" y="156"/>
                                    </a:cubicBezTo>
                                    <a:cubicBezTo>
                                      <a:pt x="1393" y="99"/>
                                      <a:pt x="1200" y="42"/>
                                      <a:pt x="1035" y="21"/>
                                    </a:cubicBezTo>
                                    <a:cubicBezTo>
                                      <a:pt x="870" y="0"/>
                                      <a:pt x="725" y="10"/>
                                      <a:pt x="608" y="29"/>
                                    </a:cubicBezTo>
                                    <a:cubicBezTo>
                                      <a:pt x="491" y="48"/>
                                      <a:pt x="410" y="85"/>
                                      <a:pt x="330" y="134"/>
                                    </a:cubicBezTo>
                                    <a:cubicBezTo>
                                      <a:pt x="250" y="183"/>
                                      <a:pt x="178" y="254"/>
                                      <a:pt x="128" y="321"/>
                                    </a:cubicBezTo>
                                    <a:cubicBezTo>
                                      <a:pt x="78" y="388"/>
                                      <a:pt x="51" y="473"/>
                                      <a:pt x="30" y="539"/>
                                    </a:cubicBezTo>
                                    <a:cubicBezTo>
                                      <a:pt x="9" y="605"/>
                                      <a:pt x="0" y="658"/>
                                      <a:pt x="0" y="719"/>
                                    </a:cubicBezTo>
                                    <a:cubicBezTo>
                                      <a:pt x="0" y="780"/>
                                      <a:pt x="6" y="866"/>
                                      <a:pt x="30" y="906"/>
                                    </a:cubicBezTo>
                                    <a:cubicBezTo>
                                      <a:pt x="54" y="946"/>
                                      <a:pt x="104" y="961"/>
                                      <a:pt x="143" y="959"/>
                                    </a:cubicBezTo>
                                    <a:cubicBezTo>
                                      <a:pt x="182" y="957"/>
                                      <a:pt x="218" y="899"/>
                                      <a:pt x="263" y="891"/>
                                    </a:cubicBezTo>
                                    <a:cubicBezTo>
                                      <a:pt x="308" y="883"/>
                                      <a:pt x="373" y="882"/>
                                      <a:pt x="413" y="914"/>
                                    </a:cubicBezTo>
                                    <a:cubicBezTo>
                                      <a:pt x="453" y="946"/>
                                      <a:pt x="457" y="1045"/>
                                      <a:pt x="503" y="1086"/>
                                    </a:cubicBezTo>
                                    <a:cubicBezTo>
                                      <a:pt x="549" y="1127"/>
                                      <a:pt x="637" y="1130"/>
                                      <a:pt x="690" y="1161"/>
                                    </a:cubicBezTo>
                                    <a:cubicBezTo>
                                      <a:pt x="743" y="1192"/>
                                      <a:pt x="782" y="1234"/>
                                      <a:pt x="818" y="1274"/>
                                    </a:cubicBezTo>
                                    <a:cubicBezTo>
                                      <a:pt x="854" y="1314"/>
                                      <a:pt x="883" y="1362"/>
                                      <a:pt x="908" y="1401"/>
                                    </a:cubicBezTo>
                                    <a:cubicBezTo>
                                      <a:pt x="933" y="1440"/>
                                      <a:pt x="932" y="1499"/>
                                      <a:pt x="968" y="1506"/>
                                    </a:cubicBezTo>
                                    <a:cubicBezTo>
                                      <a:pt x="1004" y="1513"/>
                                      <a:pt x="1092" y="1458"/>
                                      <a:pt x="112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0,2133" path="m1125,1446c1166,1457,1234,1516,1290,1506c1346,1496,1406,1381,1463,1386c1520,1391,1594,1510,1635,1536c1676,1562,1686,1563,1710,1544c1734,1525,1734,1445,1778,1424c1822,1403,1933,1404,1973,1416c2013,1428,1989,1480,2018,1499c2047,1518,2106,1519,2145,1529c2184,1539,2218,1571,2250,1559c2282,1547,2308,1465,2340,1454c2372,1443,2404,1500,2445,1491c2486,1482,2551,1415,2588,1401c2625,1387,2651,1392,2670,1409c2689,1426,2680,1487,2700,1506c2720,1525,2763,1528,2790,1521c2817,1514,2841,1476,2865,1461c2889,1446,2914,1429,2933,1431c2952,1433,2973,1454,2978,1476c2983,1498,2980,1501,2963,1566c2946,1631,2884,1792,2873,1866c2862,1940,2894,1970,2895,2009c2896,2048,2870,2083,2880,2099c2890,2115,2916,2133,2955,2106c2994,2079,3071,1964,3113,1934c3155,1904,3178,1924,3210,1926c3242,1928,3269,1953,3308,1949c3347,1945,3409,1911,3443,1904c3477,1897,3493,1894,3510,1904c3527,1914,3526,1949,3548,1964c3570,1979,3614,2017,3645,1994c3676,1971,3689,1858,3735,1829c3781,1800,3889,1807,3923,1821c3957,1835,3909,1897,3938,1911c3967,1925,4054,1909,4095,1904c4136,1899,4154,1920,4185,1881c4216,1842,4236,1697,4283,1671c4330,1645,4423,1731,4470,1724c4517,1717,4532,1639,4568,1626c4604,1613,4647,1658,4688,1649c4729,1640,4805,1599,4815,1574c4825,1549,4753,1523,4748,1499c4743,1475,4769,1451,4785,1431c4801,1411,4840,1403,4845,1379c4850,1355,4844,1309,4815,1289c4786,1269,4723,1281,4673,1259c4623,1237,4559,1178,4515,1154c4471,1130,4436,1132,4410,1116c4384,1100,4358,1082,4358,1056c4358,1030,4398,994,4410,959c4422,924,4406,878,4433,846c4460,814,4547,802,4575,764c4603,726,4637,631,4598,621c4559,611,4453,685,4343,704c4233,723,4095,736,3938,734c3781,732,3580,718,3398,689c3216,660,3032,615,2843,561c2654,507,2472,433,2265,366c2058,299,1803,213,1598,156c1393,99,1200,42,1035,21c870,0,725,10,608,29c491,48,410,85,330,134c250,183,178,254,128,321c78,388,51,473,30,539c9,605,0,658,0,719c0,780,6,866,30,906c54,946,104,961,143,959c182,957,218,899,263,891c308,883,373,882,413,914c453,946,457,1045,503,1086c549,1127,637,1130,690,1161c743,1192,782,1234,818,1274c854,1314,883,1362,908,1401c933,1440,932,1499,968,1506c1004,1513,1092,1458,1125,1446xe" stroked="f" o:allowincell="t" style="position:absolute;margin-left:50.35pt;margin-top:48.8pt;width:242.45pt;height:10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0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80645</wp:posOffset>
                      </wp:positionV>
                      <wp:extent cx="1760855" cy="1752600"/>
                      <wp:effectExtent l="0" t="5080" r="444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76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3" h="2760">
                                    <a:moveTo>
                                      <a:pt x="1235" y="0"/>
                                    </a:moveTo>
                                    <a:cubicBezTo>
                                      <a:pt x="1165" y="32"/>
                                      <a:pt x="944" y="120"/>
                                      <a:pt x="815" y="195"/>
                                    </a:cubicBezTo>
                                    <a:cubicBezTo>
                                      <a:pt x="686" y="270"/>
                                      <a:pt x="568" y="359"/>
                                      <a:pt x="463" y="450"/>
                                    </a:cubicBezTo>
                                    <a:cubicBezTo>
                                      <a:pt x="358" y="541"/>
                                      <a:pt x="259" y="633"/>
                                      <a:pt x="185" y="743"/>
                                    </a:cubicBezTo>
                                    <a:cubicBezTo>
                                      <a:pt x="111" y="853"/>
                                      <a:pt x="40" y="966"/>
                                      <a:pt x="20" y="1110"/>
                                    </a:cubicBezTo>
                                    <a:cubicBezTo>
                                      <a:pt x="0" y="1254"/>
                                      <a:pt x="8" y="1469"/>
                                      <a:pt x="65" y="1605"/>
                                    </a:cubicBezTo>
                                    <a:cubicBezTo>
                                      <a:pt x="122" y="1741"/>
                                      <a:pt x="238" y="1863"/>
                                      <a:pt x="365" y="1928"/>
                                    </a:cubicBezTo>
                                    <a:cubicBezTo>
                                      <a:pt x="492" y="1993"/>
                                      <a:pt x="646" y="1996"/>
                                      <a:pt x="830" y="1995"/>
                                    </a:cubicBezTo>
                                    <a:cubicBezTo>
                                      <a:pt x="1014" y="1994"/>
                                      <a:pt x="1297" y="1921"/>
                                      <a:pt x="1468" y="1920"/>
                                    </a:cubicBezTo>
                                    <a:cubicBezTo>
                                      <a:pt x="1639" y="1919"/>
                                      <a:pt x="1737" y="1946"/>
                                      <a:pt x="1858" y="1988"/>
                                    </a:cubicBezTo>
                                    <a:cubicBezTo>
                                      <a:pt x="1979" y="2030"/>
                                      <a:pt x="2084" y="2095"/>
                                      <a:pt x="2195" y="2175"/>
                                    </a:cubicBezTo>
                                    <a:cubicBezTo>
                                      <a:pt x="2306" y="2255"/>
                                      <a:pt x="2429" y="2371"/>
                                      <a:pt x="2525" y="2468"/>
                                    </a:cubicBezTo>
                                    <a:cubicBezTo>
                                      <a:pt x="2621" y="2565"/>
                                      <a:pt x="2721" y="2699"/>
                                      <a:pt x="2773" y="27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3,2760" path="m1235,0c1165,32,944,120,815,195c686,270,568,359,463,450c358,541,259,633,185,743c111,853,40,966,20,1110c0,1254,8,1469,65,1605c122,1741,238,1863,365,1928c492,1993,646,1996,830,1995c1014,1994,1297,1921,1468,1920c1639,1919,1737,1946,1858,1988c1979,2030,2084,2095,2195,2175c2306,2255,2429,2371,2525,2468c2621,2565,2721,2699,2773,2760e" stroked="t" o:allowincell="t" style="position:absolute;margin-left:82.35pt;margin-top:6.35pt;width:138.6pt;height:13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38225</wp:posOffset>
                      </wp:positionV>
                      <wp:extent cx="48260" cy="219075"/>
                      <wp:effectExtent l="444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345">
                                    <a:moveTo>
                                      <a:pt x="23" y="0"/>
                                    </a:moveTo>
                                    <a:cubicBezTo>
                                      <a:pt x="19" y="26"/>
                                      <a:pt x="0" y="113"/>
                                      <a:pt x="1" y="157"/>
                                    </a:cubicBezTo>
                                    <a:cubicBezTo>
                                      <a:pt x="2" y="201"/>
                                      <a:pt x="18" y="231"/>
                                      <a:pt x="31" y="262"/>
                                    </a:cubicBezTo>
                                    <a:cubicBezTo>
                                      <a:pt x="44" y="293"/>
                                      <a:pt x="67" y="328"/>
                                      <a:pt x="76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,345" path="m23,0c19,26,0,113,1,157c2,201,18,231,31,262c44,293,67,328,76,345e" stroked="t" o:allowincell="t" style="position:absolute;margin-left:16.95pt;margin-top:81.75pt;width:3.7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с тёплым атлантическим воздухом вновь вернулась оттепельная погода.  Среднесуточная   температура воздуха повысилась до значений             -1+0ºС, что  превысило климатическую норму  уже на 7-8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+1+2ºС, ночью при прояснениях воздух охлаждался до -2+0ºС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сопровождалось смешанными осадками в виде  мокрого снега и дождя.  Осадков в большинстве районов выпало от 6 до 11 мм, по юго-востоку области несколько меньше – 3-4 мм. В Витебске  сегодня утром отмечалась гроза – редкое для зимы явление, случающееся 1 раз в 50 лет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  снежного  покрова  существенно не изменилась и   сегодня утром колебалась в пределах 21-43 см.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Сохранялся рост уровня воды на реках бассейна Западной Двины с суточной интенсивностью 3-19 см. Наблюда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2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4036116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кратковременный снег, днем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</w:t>
            </w:r>
            <w:r>
              <w:rPr>
                <w:sz w:val="28"/>
                <w:szCs w:val="28"/>
              </w:rPr>
              <w:t xml:space="preserve">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без существенных осадков, днем местами кратковременный снег, мокр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а дорогах местами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а дорогах гололедица, местами туман, гололед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юго-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западу: 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3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3:00Z</dcterms:created>
  <dc:creator>ООПГМИ</dc:creator>
  <dc:description/>
  <cp:keywords/>
  <dc:language>en-US</dc:language>
  <cp:lastModifiedBy>User</cp:lastModifiedBy>
  <cp:lastPrinted>2011-01-13T12:43:00Z</cp:lastPrinted>
  <dcterms:modified xsi:type="dcterms:W3CDTF">2011-01-13T12:33:00Z</dcterms:modified>
  <cp:revision>2</cp:revision>
  <dc:subject/>
  <dc:title> </dc:title>
</cp:coreProperties>
</file>